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pinia dot. braku konieczności sporz. Raportu-  NS-NZ/523/52/06 GR 7624/9/8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zbiornika p.poz Dyrd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 października 2006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0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2:09:00Z</dcterms:modified>
  <cp:revision>3</cp:revision>
  <dc:subject/>
  <dc:title>Formularz I - karta informacyjna dla innych dokumentów</dc:title>
</cp:coreProperties>
</file>